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22720" cy="628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30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60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киоск для реализации хлебобулочных изделий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им.50-летия Октября, район дома 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7:29:00Z</dcterms:modified>
  <cp:revision>42</cp:revision>
  <dc:subject/>
  <dc:title> </dc:title>
</cp:coreProperties>
</file>